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№______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посе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статей и видов источников финансирования дефицит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 w:val="28"/>
          <w:szCs w:val="28"/>
          <w:lang w:val="en-US" w:eastAsia="en-US" w:bidi="en-US"/>
        </w:rPr>
        <w:t xml:space="preserve">                                                                                                                   </w:t>
      </w:r>
      <w:r>
        <w:rPr/>
        <w:t>тыс. рублей</w:t>
      </w:r>
    </w:p>
    <w:tbl>
      <w:tblPr>
        <w:tblW w:w="991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606"/>
        <w:gridCol w:w="1260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Код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90 00 00 00 00 0000 0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финансирования дефицита бюджетов - всего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0 00 00 00 0000 0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0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5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 остатко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средст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8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0 00 0000 5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8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00 0000 51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8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51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8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0 00 00 0000 6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остатко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средств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8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0 00 0000 600</w:t>
            </w:r>
          </w:p>
        </w:tc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8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00 0000 61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8,9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01 05 02 01 10 0000 61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28,9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>Начальник отдела учета и отчетности                                                     Е.В.Муля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0:45:00Z</dcterms:created>
  <dc:creator>ХуакоФД</dc:creator>
  <dc:description/>
  <dc:language>en-US</dc:language>
  <cp:lastModifiedBy>USER</cp:lastModifiedBy>
  <cp:lastPrinted>2012-10-25T13:19:00Z</cp:lastPrinted>
  <dcterms:modified xsi:type="dcterms:W3CDTF">2016-10-31T10:45:00Z</dcterms:modified>
  <cp:revision>2</cp:revision>
  <dc:subject/>
  <dc:title>ПРИЛОЖЕНИЕ № 3</dc:title>
</cp:coreProperties>
</file>